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drogi powiatowej Nr 1 152R relacji Borowa - Czermin - Wola Mielecka - Kiełków - Przecław na dług. 3,000 km w m. Borowa</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10-28T12:45:00Z</dcterms:modified>
  <cp:revision>318</cp:revision>
  <dc:subject>ost</dc:subject>
  <dc:title>D-M-00.00.00</dc:title>
</cp:coreProperties>
</file>